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7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5020" cy="91313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lang w:val="tt-RU"/>
        </w:rPr>
      </w:pPr>
      <w:r>
        <w:rPr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t>76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27 декабря 2023 года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О внесении изменений в решение Совета Нижнекамского муниципального района от 15 декабря 2022 года № 73 «О бюджете Нижнекамского муниципального района на 2023 год и плановый период 2024 и 2025 годов»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(в редакции решений от 14 февраля 2023 года № 1, от 23 марта 2023 года № 11, 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sz w:val="27"/>
          <w:szCs w:val="27"/>
        </w:rPr>
        <w:t>от 30 марта 2023 года № 16, от 6 апреля 2023 года № 18, от 29 мая 2023 года № 33,                    от 30 июня 2023 года № 37, от 17 августа 2023 года № 47, от 27 сентября 2023 года                № 52, от 20 октября 2023 года № 58, от 13 ноября 2023 года № 60,                                                         от 7 декабря 2023 года № 69)</w:t>
      </w:r>
    </w:p>
    <w:p>
      <w:pPr>
        <w:pStyle w:val="Normal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вет Нижнекамского муниципального района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ЕШАЕТ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нести в решение Совета Нижнекамского муниципального района                     от 15 декабря 2022 года № 73 «О бюджете Нижнекамского муниципального района на 2023 год и плановый период 2024 и 2025 годов» следующие измен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z w:val="27"/>
          <w:szCs w:val="27"/>
        </w:rPr>
      </w:pPr>
      <w:bookmarkStart w:id="0" w:name="sub_100"/>
      <w:bookmarkEnd w:id="0"/>
      <w:r>
        <w:rPr>
          <w:sz w:val="27"/>
          <w:szCs w:val="27"/>
        </w:rPr>
        <w:t>В пункте 1 статьи 1:</w:t>
      </w:r>
      <w:r>
        <w:rPr>
          <w:bCs/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бзаце втором слова «8 518 116,7 тыс. рублей» заменить словами                                  «9 067 075,6 тыс.  рублей»;</w:t>
      </w:r>
    </w:p>
    <w:p>
      <w:pPr>
        <w:pStyle w:val="Normal"/>
        <w:jc w:val="both"/>
        <w:rPr/>
      </w:pPr>
      <w:r>
        <w:rPr>
          <w:color w:val="FF0000"/>
          <w:sz w:val="27"/>
          <w:szCs w:val="27"/>
        </w:rPr>
        <w:t xml:space="preserve">          </w:t>
      </w:r>
      <w:r>
        <w:rPr>
          <w:sz w:val="27"/>
          <w:szCs w:val="27"/>
        </w:rPr>
        <w:t>в абзаце третьем слова «8 806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336,5 тыс. рублей» заменить словами «9 378 308,3 тыс.  рублей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абзаце четвертом слова «288 219,8 тыс. рублей» заменить словами «311 232,7 тыс. рублей»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bookmarkStart w:id="1" w:name="sub_100"/>
      <w:bookmarkEnd w:id="1"/>
      <w:r>
        <w:rPr>
          <w:color w:val="000000"/>
          <w:sz w:val="27"/>
          <w:szCs w:val="27"/>
        </w:rPr>
        <w:t xml:space="preserve">2. Приложения 1, 3, 5, 7 </w:t>
      </w:r>
      <w:r>
        <w:rPr>
          <w:sz w:val="27"/>
          <w:szCs w:val="27"/>
        </w:rPr>
        <w:t>к решению изложить в новой прилагаемой</w:t>
      </w:r>
      <w:r>
        <w:rPr>
          <w:color w:val="000000"/>
          <w:sz w:val="27"/>
          <w:szCs w:val="27"/>
        </w:rPr>
        <w:t xml:space="preserve"> редакции.      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3. Приложения 1, 3, 5, 7 к решению Совета Нижнекамского муниципального района от 07 декабря 2023 года № 69 «</w:t>
      </w:r>
      <w:r>
        <w:rPr>
          <w:color w:val="000000"/>
          <w:sz w:val="27"/>
          <w:szCs w:val="27"/>
        </w:rPr>
        <w:t xml:space="preserve">О внесении изменений в решение Совета Нижнекамского муниципального района от 15 декабря 2022 года № 73 </w:t>
      </w:r>
      <w:r>
        <w:rPr>
          <w:sz w:val="27"/>
          <w:szCs w:val="27"/>
        </w:rPr>
        <w:t>«О бюджете Нижнекамского муниципального района на 2023 год и плановый период 2024 и 2025 годов» признать утратившими силу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Нижнекамского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муниципального района                                                                                Р.Х. Муллин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  <w:t>Приложение 1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76  от 27 декабря  2023 год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Cs/>
          <w:sz w:val="27"/>
          <w:szCs w:val="27"/>
        </w:rPr>
        <w:t>Нижнекамского муниципального района на 2023 год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5182"/>
        <w:gridCol w:w="1929"/>
      </w:tblGrid>
      <w:tr>
        <w:trPr>
          <w:trHeight w:val="315" w:hRule="atLeast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показателя </w:t>
            </w:r>
          </w:p>
        </w:tc>
        <w:tc>
          <w:tcPr>
            <w:tcW w:w="51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6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0 00 00 00 0000 000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- 311 232,7</w:t>
            </w:r>
          </w:p>
        </w:tc>
      </w:tr>
      <w:tr>
        <w:trPr>
          <w:trHeight w:val="54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 00 00 00 0000 000</w:t>
            </w:r>
          </w:p>
        </w:tc>
        <w:tc>
          <w:tcPr>
            <w:tcW w:w="5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- 311 232,7</w:t>
            </w:r>
          </w:p>
        </w:tc>
      </w:tr>
      <w:tr>
        <w:trPr>
          <w:trHeight w:val="213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 00 00 00 0000 500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 067 075,6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 067 075,6</w:t>
            </w:r>
          </w:p>
        </w:tc>
      </w:tr>
      <w:tr>
        <w:trPr>
          <w:trHeight w:val="472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 067 075,6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 067 075,6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 378 308,3</w:t>
            </w:r>
            <w:r>
              <w:rPr>
                <w:bCs/>
              </w:rPr>
              <w:t xml:space="preserve">  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 378 308,3  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 378 308,3  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 378 308,3  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муниципального района                                                                         А.В. Умников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5529" w:firstLine="708"/>
        <w:rPr/>
      </w:pPr>
      <w:r>
        <w:rPr/>
      </w:r>
    </w:p>
    <w:p>
      <w:pPr>
        <w:pStyle w:val="Normal"/>
        <w:ind w:left="5529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29" w:firstLine="708"/>
        <w:rPr/>
      </w:pPr>
      <w:r>
        <w:rPr/>
        <w:t>Приложение 3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76 от 27 декабря  2023 года 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ДОХОДЫ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бюджета Нижнекамского муниципального района </w:t>
      </w:r>
    </w:p>
    <w:p>
      <w:pPr>
        <w:pStyle w:val="Normal"/>
        <w:jc w:val="center"/>
        <w:rPr/>
      </w:pPr>
      <w:r>
        <w:rPr>
          <w:bCs/>
          <w:sz w:val="27"/>
          <w:szCs w:val="27"/>
        </w:rPr>
        <w:t>Республики Татарстан на 2023 год</w:t>
      </w:r>
    </w:p>
    <w:p>
      <w:pPr>
        <w:pStyle w:val="Normal"/>
        <w:tabs>
          <w:tab w:val="clear" w:pos="708"/>
          <w:tab w:val="left" w:pos="10348" w:leader="none"/>
        </w:tabs>
        <w:jc w:val="right"/>
        <w:rPr/>
      </w:pPr>
      <w:r>
        <w:rPr>
          <w:sz w:val="28"/>
          <w:szCs w:val="26"/>
        </w:rPr>
        <w:t xml:space="preserve">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662"/>
        <w:gridCol w:w="1417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дохода 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6 330,1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58 009,5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58 009,5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505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505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 854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 003,3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34,3</w:t>
            </w:r>
          </w:p>
        </w:tc>
      </w:tr>
      <w:tr>
        <w:trPr>
          <w:trHeight w:val="37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5 04020 02 0000 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217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7 00000 00 0000 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и, сборы и регулярные платежи за пользование природными ресурс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7 01000 01 0000 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8 00000 00 0000 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, сбо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295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8 03000 01 0000 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195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8 07000 01 0000 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299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214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9000 00 0000 1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5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2 00000 00 0000 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латежи при пользовании природными ресурсам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35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2 01000 01 0000 1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35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4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65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65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01000 01 0000 14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02000 02 0000 1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07000 00 0000 1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10000 00 0000 1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11000 01 0000 1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40 745,5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56 367,7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25304 05 0000 1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802,9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25567 05 0000 1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29900 05 0000 1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з местных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2 191,1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4 097,9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67 195,2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0027 05 0000 1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574,9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5118 05 0000 1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23,8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5303 05 0000 1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268,9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5930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01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40014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 044,3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45179 05 0000.151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16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45454 05 0000 1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49999 05 0000 1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 824,5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3 05099 05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475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4 00000 00 0000 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4 05020 05 0000 1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8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4 05099 05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18 05010 05 0000 1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 765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3 012,8</w:t>
            </w:r>
          </w:p>
        </w:tc>
      </w:tr>
      <w:tr>
        <w:trPr>
          <w:trHeight w:val="1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 ДОХОДОВ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67 075,6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фицит(-), профицит(+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11 232,7</w:t>
            </w:r>
          </w:p>
        </w:tc>
      </w:tr>
    </w:tbl>
    <w:p>
      <w:pPr>
        <w:pStyle w:val="Normal"/>
        <w:ind w:left="6521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6521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района                                                                              А.В. Умник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5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76 от 27 декабря  2023 года 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спределение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бюджетных ассигнований по разделам и подразделам, </w:t>
      </w:r>
    </w:p>
    <w:p>
      <w:pPr>
        <w:pStyle w:val="Normal"/>
        <w:jc w:val="center"/>
        <w:rPr/>
      </w:pPr>
      <w:r>
        <w:rPr>
          <w:color w:val="000000"/>
          <w:sz w:val="27"/>
          <w:szCs w:val="27"/>
        </w:rPr>
        <w:t xml:space="preserve">целевым статьям </w:t>
      </w:r>
      <w:r>
        <w:rPr>
          <w:bCs/>
          <w:sz w:val="27"/>
          <w:szCs w:val="27"/>
        </w:rPr>
        <w:t>(муниципальным</w:t>
      </w:r>
      <w:r>
        <w:rPr>
          <w:sz w:val="27"/>
          <w:szCs w:val="27"/>
        </w:rPr>
        <w:t xml:space="preserve"> программам и непрограммным направлениям деятельности)</w:t>
      </w:r>
      <w:r>
        <w:rPr>
          <w:bCs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и группам видов расходов классификации расходов 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color w:val="000000"/>
          <w:sz w:val="27"/>
          <w:szCs w:val="27"/>
        </w:rPr>
        <w:t>бюджета</w:t>
      </w:r>
      <w:r>
        <w:rPr>
          <w:bCs/>
          <w:sz w:val="27"/>
          <w:szCs w:val="27"/>
        </w:rPr>
        <w:t xml:space="preserve"> Нижнекамского муниципального района на 2023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jc w:val="right"/>
        <w:rPr>
          <w:bCs/>
        </w:rPr>
      </w:pPr>
      <w:r>
        <w:rPr>
          <w:bCs/>
        </w:rPr>
        <w:t>тыс. руб.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67"/>
        <w:gridCol w:w="567"/>
        <w:gridCol w:w="1701"/>
        <w:gridCol w:w="709"/>
        <w:gridCol w:w="1417"/>
      </w:tblGrid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25 679,1  </w:t>
            </w:r>
          </w:p>
        </w:tc>
      </w:tr>
      <w:tr>
        <w:trPr>
          <w:trHeight w:val="34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6 771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6 771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771,7  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771,7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9 968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9 968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9 968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5 760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 063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44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12 022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2 022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0 583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6 456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2 97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51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75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75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67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8 25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67,1  </w:t>
            </w:r>
          </w:p>
        </w:tc>
      </w:tr>
      <w:tr>
        <w:trPr>
          <w:trHeight w:val="91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реализацию государственных полномочий по сбору информации от поселений, входящих в муниципальный район необходимой для ведения регистра муниципальных нормативных правовых актов Республики Тататрст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 1 01 25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 1 01 25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93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93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26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26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26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1 160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 160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 160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 253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882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,2  </w:t>
            </w:r>
          </w:p>
        </w:tc>
      </w:tr>
      <w:tr>
        <w:trPr>
          <w:trHeight w:val="186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еспечение проведения выборов и референдум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59,9  </w:t>
            </w:r>
          </w:p>
        </w:tc>
      </w:tr>
      <w:tr>
        <w:trPr>
          <w:trHeight w:val="7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9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9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446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446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446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12 522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 5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5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нд поддержки чувашской культуры и языка «Духовный взлет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ственная организация «Нижнекамское русское обществ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стная общественная организация «Башкирская национально-культурная автономия «Урал» </w:t>
            </w:r>
          </w:p>
          <w:p>
            <w:pPr>
              <w:pStyle w:val="Normal"/>
              <w:rPr/>
            </w:pPr>
            <w:r>
              <w:rPr/>
              <w:t>г. Нижнекам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ая азербайджанская национально-культурная автономия г. Нижнекам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ственная организация НГНКА «Украинское товарищество «Вербичень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  </w:t>
            </w:r>
          </w:p>
        </w:tc>
      </w:tr>
      <w:tr>
        <w:trPr>
          <w:trHeight w:val="40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ая таджикская национально-культурная автономия г. Нижнекам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Этнографическое культурно-просветительское общество «Кряше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 «Фонд содействия исполнения Закона РТ о языка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рмянское национально-культурное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збекское национально - культурное общество </w:t>
            </w:r>
          </w:p>
          <w:p>
            <w:pPr>
              <w:pStyle w:val="Normal"/>
              <w:rPr/>
            </w:pPr>
            <w:r>
              <w:rPr/>
              <w:t>г. Нижнекам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  </w:t>
            </w:r>
          </w:p>
        </w:tc>
      </w:tr>
      <w:tr>
        <w:trPr>
          <w:trHeight w:val="40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 "Укрепление общественного здоровья в Нижнекамском муниципальном районе Республики Татарстан на 2020 - 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1 52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30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1 52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30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10 591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опеки и попечи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5 03 2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948,5  </w:t>
            </w:r>
          </w:p>
        </w:tc>
      </w:tr>
      <w:tr>
        <w:trPr>
          <w:trHeight w:val="6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5 03 2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803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5 03 2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5,5  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6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6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2 401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352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498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99 0 00 593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5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7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934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7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446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7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87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 295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140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151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,9  </w:t>
            </w:r>
          </w:p>
        </w:tc>
      </w:tr>
      <w:tr>
        <w:trPr>
          <w:trHeight w:val="10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4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4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383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383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38 072,3  </w:t>
            </w:r>
          </w:p>
        </w:tc>
      </w:tr>
      <w:tr>
        <w:trPr>
          <w:trHeight w:val="6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5 951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1 022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92,5  </w:t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 761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243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ахование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29,0  </w:t>
            </w:r>
          </w:p>
        </w:tc>
      </w:tr>
      <w:tr>
        <w:trPr>
          <w:trHeight w:val="40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29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75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035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715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 786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786,7  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896,3  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Е 01 4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886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Е 01 4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6,6  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6,6  </w:t>
            </w:r>
          </w:p>
        </w:tc>
      </w:tr>
      <w:tr>
        <w:trPr>
          <w:trHeight w:val="9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858,0  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594,7  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3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91,0  </w:t>
            </w:r>
          </w:p>
        </w:tc>
      </w:tr>
      <w:tr>
        <w:trPr>
          <w:trHeight w:val="7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91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8,7  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8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7  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спансеризация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345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345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 223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обилизационная и вневойсковая  подготовк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 223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223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223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76 012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гражданской оборон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1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3 01 22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3 01 22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0 050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 - 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0 473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233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997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2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2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 577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пожарных подразд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577,8  </w:t>
            </w:r>
          </w:p>
        </w:tc>
      </w:tr>
      <w:tr>
        <w:trPr>
          <w:trHeight w:val="7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707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870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5 940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5 940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5 940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5 940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47 664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 776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776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2 09 25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776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33 985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мероприятия в области других видов тран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7 403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7 403,6  </w:t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пассажирских перевозок по межмуниципальным маршрутам, в пределах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581,4  </w:t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581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06 962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автомобильных дор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 956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 956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1 0 00 0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3 344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1 0 00 0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3 344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660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660,6  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 2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2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2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33 152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61 577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5 01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1 577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5 01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1 577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0 769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уничтожению карантинных и особо опасных сорня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1 05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2,6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2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уничтожению карантинных и особо опасных сорняков (софинансирование  за счет средств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,8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 472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 472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332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332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 366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 366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грамма "Комплексное развитие сельских территорий Нижнекамского муниципального района Республики Татарстан на 2020-2023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02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благоустройству сельских территорий (средства федерального бюдже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7 04 L5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62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7 04 L5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62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благоустройству сельских территорий (средства бюджета Республики Татарстан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7 04 L5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8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7 04 L5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8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благоустройству сельских территорий (софинансирование за счет средств МБ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7 04 L5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7 04 L5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 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805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я  на госконтроль в области долевого строительства многоквартир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05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41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4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5 119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5 119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родоохранные 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 563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 396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7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 555,5  </w:t>
            </w:r>
          </w:p>
        </w:tc>
      </w:tr>
      <w:tr>
        <w:trPr>
          <w:trHeight w:val="10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 555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 195 377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621 521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395 606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Развитие дошкольного образования, включая инклюзивное, и повышение квалификации работников данной сферы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09 773,4  </w:t>
            </w:r>
          </w:p>
        </w:tc>
      </w:tr>
      <w:tr>
        <w:trPr>
          <w:trHeight w:val="10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09 773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09 773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09 773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Реализация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202 272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202 272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202 272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79 687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79 687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873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873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827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827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2021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 931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931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</w:t>
            </w:r>
          </w:p>
          <w:p>
            <w:pPr>
              <w:pStyle w:val="Normal"/>
              <w:rPr/>
            </w:pPr>
            <w:r>
              <w:rPr>
                <w:bCs/>
              </w:rPr>
              <w:t>на 2021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36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6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18 819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386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386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2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2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6 956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6 956,1  </w:t>
            </w:r>
          </w:p>
        </w:tc>
      </w:tr>
      <w:tr>
        <w:trPr>
          <w:trHeight w:val="6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4 436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976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4 436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976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 099 375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а "Развитие начального, основного, среднего общего  образования Нижнекамского муниципального района на 2021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661 453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581 408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8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581 408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8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581 408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бщеобразовательных организаций, включая школы-детские са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62 608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62 608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 982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 982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79 687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79 687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796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796,9  </w:t>
            </w:r>
          </w:p>
        </w:tc>
      </w:tr>
      <w:tr>
        <w:trPr>
          <w:trHeight w:val="6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9 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 964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9 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 964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(федеральный и местный бюдже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9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8 004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9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8 004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51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1,3  </w:t>
            </w:r>
          </w:p>
        </w:tc>
      </w:tr>
      <w:tr>
        <w:trPr>
          <w:trHeight w:val="23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5 94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94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2021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 709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709,4  </w:t>
            </w:r>
          </w:p>
        </w:tc>
      </w:tr>
      <w:tr>
        <w:trPr>
          <w:trHeight w:val="7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Патриотическое воспитание молодежи Нижнекамского  муниципального района РТ на 2022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5 01 52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9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5 01 52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27 886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1 436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647,1  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1 436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647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бщеобразовательных организаций, включая школы-детские са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5 682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077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3 604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523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523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8 53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1 268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8 53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1 268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9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03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9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03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9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48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9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48,0  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уемые расходы на проведение мероприятий по обеспечению деятельности советников директора по воспитанию и взаимодействию  с детскими общественными объединениями в муниципальных обществен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ЕВ 517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21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ЕВ 517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21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496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496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14 21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8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8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2021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50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0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13 810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7,0  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7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9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7,9  </w:t>
            </w:r>
          </w:p>
        </w:tc>
      </w:tr>
      <w:tr>
        <w:trPr>
          <w:trHeight w:val="40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9 43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7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 565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 565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7 343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7 343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многопрофильных организаций 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2 996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2 996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8 103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38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6 064,8  </w:t>
            </w:r>
          </w:p>
        </w:tc>
      </w:tr>
      <w:tr>
        <w:trPr>
          <w:trHeight w:val="6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4 43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6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4 43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6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4 43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4 43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1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1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07 240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028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7 871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871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56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56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молодежной политики в Нижнекамском муниципальном районе 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7 428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169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8 169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169,2  </w:t>
            </w:r>
          </w:p>
        </w:tc>
      </w:tr>
      <w:tr>
        <w:trPr>
          <w:trHeight w:val="13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9 259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9 259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Профилактика наркотизации населения в Нижнекамском муниципальном районе на 2023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6 4 01 5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 4 01 5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 - 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Патриотическое воспитание молодежи Нижнекамского  муниципального района РТ на 2022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5 01 52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5 01 52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7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853 029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еспублики Татарстан на 2021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6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6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6 913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финансируемые расходы по обеспечению организации отдыха детей в каникулярное время за счет средств субсидии из бюджета Республики Татарст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5 252,8  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3,5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5 992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 166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5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5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75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75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молодежной политики в Нижнекамском муниципальном районе 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6 662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662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662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9 295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8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498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8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498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3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18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3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18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933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933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1 683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1 683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45 492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8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253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8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253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44 238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44 238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 619,3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,0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613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613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29 547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17 494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5 426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Развитие библиотечного дел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 789,7  </w:t>
            </w:r>
          </w:p>
        </w:tc>
      </w:tr>
      <w:tr>
        <w:trPr>
          <w:trHeight w:val="14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библиот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 789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 789,7  </w:t>
            </w:r>
          </w:p>
        </w:tc>
      </w:tr>
      <w:tr>
        <w:trPr>
          <w:trHeight w:val="6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3 637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клубов </w:t>
            </w:r>
          </w:p>
          <w:p>
            <w:pPr>
              <w:pStyle w:val="Normal"/>
              <w:rPr/>
            </w:pPr>
            <w:r>
              <w:rPr/>
              <w:t>и культурно-досуговых цент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3 637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3 637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8 867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867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2021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 494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494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8 70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2 01 L4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277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2 01 L4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277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библиот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407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407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модельных муниципальных библиотек за счет средств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3 A1 54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0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3 A1 54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0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клубов </w:t>
            </w:r>
          </w:p>
          <w:p>
            <w:pPr>
              <w:pStyle w:val="Normal"/>
              <w:rPr/>
            </w:pPr>
            <w:r>
              <w:rPr/>
              <w:t>и культурно-досуговых цент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387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387,0  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7 А2 551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7 А2 551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ддержка лучших  муниципальных учреждений культуры, находящихся на территори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7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7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  </w:t>
            </w:r>
          </w:p>
        </w:tc>
      </w:tr>
      <w:tr>
        <w:trPr>
          <w:trHeight w:val="70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5 433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5 433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2 052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052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052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052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равоохра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 04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 04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реализацию гос. полномочий по проведению противоэпидемически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04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04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83 031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10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10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ые обеспечения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10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10 007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государственной социальной помощи отдельным категориям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 000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 000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683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528,3  </w:t>
            </w:r>
          </w:p>
        </w:tc>
      </w:tr>
      <w:tr>
        <w:trPr>
          <w:trHeight w:val="6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788,7  </w:t>
            </w:r>
          </w:p>
        </w:tc>
      </w:tr>
      <w:tr>
        <w:trPr>
          <w:trHeight w:val="32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вной доступности услуг обществен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4 343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4 343,4  </w:t>
            </w:r>
          </w:p>
        </w:tc>
      </w:tr>
      <w:tr>
        <w:trPr>
          <w:trHeight w:val="100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уемые расходы местных бюджетов на реализацию мероприятий по устойчивому развитию сельских территорий по мероприятию "Улучшение жилищных условий граждан, проживающих в сельской местности, в том числе молодых семей и молодых специалис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 01 L576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663,6  </w:t>
            </w:r>
          </w:p>
        </w:tc>
      </w:tr>
      <w:tr>
        <w:trPr>
          <w:trHeight w:val="7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 01 L57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663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72 213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2 213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других видов социальной помощи (питание учащихс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 02 25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 374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 02 25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 374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669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669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награждение приемного р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116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116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 789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 789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жильем молодых семей в Республике Татарстан (средства федераль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436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436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2 826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2 826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19 683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 в Нижнекамском муниципальном районе 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08 035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84 490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 в Нижнекамском муниципальном районе 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73 285,8  </w:t>
            </w:r>
          </w:p>
        </w:tc>
      </w:tr>
      <w:tr>
        <w:trPr>
          <w:trHeight w:val="6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, направленные на поддержку тренеров- преподавателей и спортсменов инструкторов, работающих в учреждениях по внешкольной работе с детьми за высокие результ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260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260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ДЮСШ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624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624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 87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 87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спортивных шк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3 230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3 230,2  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209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209,1  </w:t>
            </w:r>
          </w:p>
        </w:tc>
      </w:tr>
      <w:tr>
        <w:trPr>
          <w:trHeight w:val="11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енсация дополнительных расходов на обеспечение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1 205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120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884,1  </w:t>
            </w:r>
          </w:p>
        </w:tc>
      </w:tr>
      <w:tr>
        <w:trPr>
          <w:trHeight w:val="39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236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спортивных шко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 978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 в Нижнекамском муниципальном районе 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 978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 в области массового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1 01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978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1 01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978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орт высших дости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30 214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 в Нижнекамском муниципальном районе 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29 772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327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327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ДЮСШ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48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48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спортивных шк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4 034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4 034,0  </w:t>
            </w:r>
          </w:p>
        </w:tc>
      </w:tr>
      <w:tr>
        <w:trPr>
          <w:trHeight w:val="70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 687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 687,2  </w:t>
            </w:r>
          </w:p>
        </w:tc>
      </w:tr>
      <w:tr>
        <w:trPr>
          <w:trHeight w:val="70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енсация дополнительных расходов на обеспечение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5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5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42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спортивных шк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42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42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404 770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17 476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439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439,5  </w:t>
            </w:r>
          </w:p>
        </w:tc>
      </w:tr>
      <w:tr>
        <w:trPr>
          <w:trHeight w:val="13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636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636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на выравнивание уровня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3 400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3 400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87 293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510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510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 716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 716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4 567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4 567,2  </w:t>
            </w:r>
          </w:p>
        </w:tc>
      </w:tr>
      <w:tr>
        <w:trPr>
          <w:trHeight w:val="109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предоставление грантов сельским и городским поселениям Республики Татарст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5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500,0  </w:t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 378 308,3  </w:t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7"/>
          <w:szCs w:val="27"/>
        </w:rPr>
        <w:t>муниципального района                                                                              А.В. Умников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  <w:t>Приложение 7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>76 от 27 декабря  2023 года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едомственная структура расходов бюджет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jc w:val="center"/>
        <w:rPr/>
      </w:pPr>
      <w:r>
        <w:rPr>
          <w:sz w:val="27"/>
          <w:szCs w:val="27"/>
        </w:rPr>
        <w:t>Нижнекамского муниципального района на 2023 год</w:t>
      </w:r>
    </w:p>
    <w:p>
      <w:pPr>
        <w:pStyle w:val="Normal"/>
        <w:jc w:val="right"/>
        <w:rPr>
          <w:bCs/>
        </w:rPr>
      </w:pPr>
      <w:r>
        <w:rPr>
          <w:bCs/>
        </w:rPr>
        <w:t>тыс. руб.</w:t>
      </w:r>
      <w:r>
        <w:rPr>
          <w:lang w:val="tt-RU"/>
        </w:rPr>
        <w:t xml:space="preserve">                        </w:t>
      </w:r>
    </w:p>
    <w:p>
      <w:pPr>
        <w:pStyle w:val="Normal"/>
        <w:ind w:right="849" w:hanging="0"/>
        <w:rPr>
          <w:bCs/>
          <w:sz w:val="27"/>
          <w:szCs w:val="27"/>
          <w:lang w:val="tt-RU"/>
        </w:rPr>
      </w:pPr>
      <w:r>
        <w:rPr>
          <w:bCs/>
          <w:sz w:val="27"/>
          <w:szCs w:val="27"/>
          <w:lang w:val="tt-RU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567"/>
        <w:gridCol w:w="567"/>
        <w:gridCol w:w="1701"/>
        <w:gridCol w:w="709"/>
        <w:gridCol w:w="1417"/>
      </w:tblGrid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казенное учреждение "Совет Нижнекамского муниципального района"  Республики Татарстан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 665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 465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771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71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71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71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 968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 968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968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760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63,4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4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725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329,3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07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государственной социальной помощи отдельным категориям насе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05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05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казенное учреждение "Исполнительный комитет Нижнекамского муниципального района"  Республики Татарстан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716 626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 16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 529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529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583,3</w:t>
            </w:r>
          </w:p>
        </w:tc>
      </w:tr>
      <w:tr>
        <w:trPr>
          <w:trHeight w:val="31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456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97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1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7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8 25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,1</w:t>
            </w:r>
          </w:p>
        </w:tc>
      </w:tr>
      <w:tr>
        <w:trPr>
          <w:trHeight w:val="3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8 25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,1</w:t>
            </w:r>
          </w:p>
        </w:tc>
      </w:tr>
      <w:tr>
        <w:trPr>
          <w:trHeight w:val="1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6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446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7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46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7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46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 108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1 5220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00,0</w:t>
            </w:r>
          </w:p>
        </w:tc>
      </w:tr>
      <w:tr>
        <w:trPr>
          <w:trHeight w:val="81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нд поддержки чувашской культуры и языка «Духовный взлет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ственная организация «Нижнекамское русское обществ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ая азербайджанская национально-культурная автономия г. Нижнекам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ственная организация НГНКА «Украинское товарищество «Вербичень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ая таджикская национально-культурная автономия г. Нижнекам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Этнографическое культурно-просветительское общество «Кряше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 «Фонд содействия исполнения Закона РТ о язык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рмянское национально-культурное общество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збекское национально-культурное общество </w:t>
            </w:r>
          </w:p>
          <w:p>
            <w:pPr>
              <w:pStyle w:val="Normal"/>
              <w:rPr/>
            </w:pPr>
            <w:r>
              <w:rPr/>
              <w:t>г. Нижнекамс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0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опеки и попеч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48,5</w:t>
            </w:r>
          </w:p>
        </w:tc>
      </w:tr>
      <w:tr>
        <w:trPr>
          <w:trHeight w:val="3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03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5 03 2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851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52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98,8</w:t>
            </w:r>
          </w:p>
        </w:tc>
      </w:tr>
      <w:tr>
        <w:trPr>
          <w:trHeight w:val="8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7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34,0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7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46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7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,9</w:t>
            </w:r>
          </w:p>
        </w:tc>
      </w:tr>
      <w:tr>
        <w:trPr>
          <w:trHeight w:val="15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ахование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казенное учреждение "Управление земельных и  имущественных отношений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 299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299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299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275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40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31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 729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12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220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ахование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казенное учреждение "Архив" Нижнекамского муниципального района"  Республики Татарстан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311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епрограммные направления расход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11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Е 01 4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86,7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Е 01 4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86,7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Е 01 4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96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86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71,3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71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83,4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83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58,0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94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 074,5</w:t>
            </w:r>
          </w:p>
        </w:tc>
      </w:tr>
      <w:tr>
        <w:trPr>
          <w:trHeight w:val="9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565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710,2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2,5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761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5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35,0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1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 012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гражданской обор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2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22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22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050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"Нижнекамский  муниципальный район" Республики Татарстан на 2021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473,1</w:t>
            </w:r>
          </w:p>
        </w:tc>
      </w:tr>
      <w:tr>
        <w:trPr>
          <w:trHeight w:val="10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33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97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577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пожарных подразд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77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07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70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 940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940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940,3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940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9 004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776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9 25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76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9 25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76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 98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мероприятия в области других видов тран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403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403,6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пассажирских перевозок по межмуниципальным маршрутам, в пределах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81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81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 301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автомобильных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956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956,9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1 0 00 0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344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1 0 00 0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344,8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 659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1 577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 577,3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1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 577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 276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уничтожению карантинных и особо опасных сорня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5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5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уничтожению карантинных и особо опасных сорняков (софинансирование  за счет средств мест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5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5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2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2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366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366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5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я  на госконтроль в области долевого строительства многоквартирных до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,8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 563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396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родоохранные 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396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396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 556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296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77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77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77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38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38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8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8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 440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18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, направленные на развитие образования в Республике Татар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3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80,0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3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8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260,3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1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60,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1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1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66,8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равоохра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4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46,0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я на реализацию гос. полномочий по проведению противоэпидемически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4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4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 629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,7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 807,5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государственной социальной помощи отдельным категориям насе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0553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800,5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800,5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83,5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28,3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88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уемые расходы местных бюджетов на реализацию мероприятий по устойчивому развитию сельских территорий по мероприятию "Улучшение жилищных условий граждан, проживающих в сельской местности, в том числе молодых семей и молодых специалист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7 01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63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7 01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63,6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вной доступности услуг общественного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343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343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 011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латы приемной семье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5 03 231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69,4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69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награждение приемного родите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5 03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16,5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5 03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16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латы семьям опекунов на содержание подопечных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5 03 2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789,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5 03 2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789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жильем молодых семей в Республике Татарстан (средства РФ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36,7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36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884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884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84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84,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84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 881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494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94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94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853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36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669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18,0</w:t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95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ахование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6 717,6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,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0 00 593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0 00 593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23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23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60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60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60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грамма "Комплексное развитие сельских территорий Нижнекамского муниципального района Республики Татарстан на 2020-2023 годы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благоустройству сельских территорий (средства ФБ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7 04 L5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7 04 L5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благоустройству сельских территорий  (средства бюджета Р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7 04 L5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благоустройству сельских территорий (софинансирование за счет средств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472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472,8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55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55,5</w:t>
            </w:r>
          </w:p>
        </w:tc>
      </w:tr>
      <w:tr>
        <w:trPr>
          <w:trHeight w:val="10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L4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77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L4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77,8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33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33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жбюджетные трансферты общего характера бюджетам субъектов Российской Федер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4 770,5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 476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39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39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тация на выравнивание уровня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8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6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8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6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400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400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7 293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10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10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716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716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 567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 567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предоставление грантов сельским и городским поселениям Республики Татар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00,0</w:t>
            </w:r>
          </w:p>
        </w:tc>
      </w:tr>
      <w:tr>
        <w:trPr>
          <w:trHeight w:val="10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казенное учреждение "Контрольно-счетная палата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835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665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65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65,6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00,2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6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2 226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 226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 226,5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,0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многопрофильных организаций 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565,8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565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343,7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343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 835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 782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а "Развитие культуры и искусства в Нижнекамском муниципальном районе на 2021 - 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 426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Развитие библиотечного дел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789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789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789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637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клубов </w:t>
            </w:r>
          </w:p>
          <w:p>
            <w:pPr>
              <w:pStyle w:val="Normal"/>
              <w:rPr/>
            </w:pPr>
            <w:r>
              <w:rPr/>
              <w:t>и культурно-досуговых цен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637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637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867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67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494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94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994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07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07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модельных муниципальных библиотек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A1 54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клубов </w:t>
            </w:r>
          </w:p>
          <w:p>
            <w:pPr>
              <w:pStyle w:val="Normal"/>
              <w:rPr/>
            </w:pPr>
            <w:r>
              <w:rPr/>
              <w:t>и культурно-досуговых цен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87,0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87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7 А2 551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7 А2 551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ддержка лучших  муниципальных учреждений культуры, находящихся на территории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7 А2 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7 А2 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52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52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52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52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129 791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84 299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395 606,9</w:t>
            </w:r>
          </w:p>
        </w:tc>
      </w:tr>
      <w:tr>
        <w:trPr>
          <w:trHeight w:val="10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Развития дошкольного образования, включая инклюзивное, и повышение квалификации работников данной сферы на 2021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 773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 773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 773,4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 773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Реализация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2 272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2 272,9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2 272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 687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 687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73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73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827,2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27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931,0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31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6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 597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, направленные на развитие образования в Республике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2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2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 120,7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 120,7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76,9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4 436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76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5 492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 492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 238,5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 238,5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8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3,8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8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3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826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826,7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826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,0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родоохранные 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631 653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 222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 222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86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86,9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86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835,4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835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87 297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а "Развитие начального, основного, среднего общего  образования Нижнекамского муниципального района на 2021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661 453,4</w:t>
            </w:r>
          </w:p>
        </w:tc>
      </w:tr>
      <w:tr>
        <w:trPr>
          <w:trHeight w:val="24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81 408,2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8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81 408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8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81 408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бщеобразовательных организаций, включая школы-детские са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 608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 608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982,7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982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 687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 687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96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96,9</w:t>
            </w:r>
          </w:p>
        </w:tc>
      </w:tr>
      <w:tr>
        <w:trPr>
          <w:trHeight w:val="14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9 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964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9 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964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(федеральный и местный бюдже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9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 004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9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 004,8</w:t>
            </w:r>
          </w:p>
        </w:tc>
      </w:tr>
      <w:tr>
        <w:trPr>
          <w:trHeight w:val="1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1,3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3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94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4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709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09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Патриотическое воспитание молодежи Нижнекамского  муниципального района РТ на 2022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5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5 808,4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436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47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436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47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бщеобразовательных организаций, включая школы-детские са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 604,7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 604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23,8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23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8 53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268,9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8 53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268,9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, направленные на развитие образования в Республике Татар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9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3,4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9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3,4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9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8,0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9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8,0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уемые расходы на проведение мероприятий по обеспечению деятельности советников директоров по воспитанию и взаимодействию  с детскими общественными объединениями в муниципальных обществен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ЕВ 517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16,0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ЕВ 517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1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96,5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96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9 944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 373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9 43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9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</w:tr>
      <w:tr>
        <w:trPr>
          <w:trHeight w:val="10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 996,4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 996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64,8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64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4 43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1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4 43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1</w:t>
            </w:r>
          </w:p>
        </w:tc>
      </w:tr>
      <w:tr>
        <w:trPr>
          <w:trHeight w:val="10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образования, направленные на поддержку молодых специалистов в художественно-эстетической направл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4 43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4 43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5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7</w:t>
            </w:r>
          </w:p>
        </w:tc>
      </w:tr>
      <w:tr>
        <w:trPr>
          <w:trHeight w:val="6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 188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 025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1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33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1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33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1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1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8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6 115,7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8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98,9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8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98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33,1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33,1</w:t>
            </w:r>
          </w:p>
        </w:tc>
      </w:tr>
      <w:tr>
        <w:trPr>
          <w:trHeight w:val="142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 683,7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 683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 374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374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других видов социальной помощи (питание учащихс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374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374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 799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 в Нижнекамском муниципальном районе 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8 035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 606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 в Нижнекамском муниципальном районе 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 285,8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 01 4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0,2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 01 4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0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ДЮС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 01 4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4,3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 01 4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4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87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87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спортивных шко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 230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 230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09,1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09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енсация дополнительных расходов на обеспечение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321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36,6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36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спортивных шко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978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 в Нижнекамском муниципальном районе 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978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 в област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78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1 01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78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орт высших дости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 214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 в Нижнекамском муниципальном районе 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 772,0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 01 4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7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 01 4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7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ДЮС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 01 4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 01 4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спортивных шко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34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34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687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687,2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енсация дополнительных расходов на обеспечение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2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спортивных шко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 149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молодежной политики в Нижнекамском муниципальном районе 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 091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 240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молодежной политики в Нижнекамском муниципальном районе 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 428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69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3 01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69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3 01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69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259,7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259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Профилактика наркотизации населения в Нижнекамском муниципальном районе на 2023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4 01 5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4 01 5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,0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Патриотическое воспитание молодежи Нижнекамского  муниципального района РТ на 2022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5 01 52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7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 01 52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028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3 01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71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3 01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71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6,6</w:t>
            </w:r>
          </w:p>
        </w:tc>
      </w:tr>
      <w:tr>
        <w:trPr>
          <w:trHeight w:val="12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6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 908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 627,2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1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359,3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1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359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1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1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3 01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3 01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662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62,3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62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619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13,3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13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его расход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378 308,3</w:t>
            </w:r>
          </w:p>
        </w:tc>
      </w:tr>
    </w:tbl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Заместитель Главы Нижнекамского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муниципального района  </w:t>
        <w:tab/>
        <w:tab/>
        <w:tab/>
        <w:t xml:space="preserve">                                                А.В. Умников</w:t>
      </w:r>
    </w:p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07" w:gutter="0" w:header="430" w:top="709" w:footer="542" w:bottom="5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1275" cy="5257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1275" cy="525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25pt;height:4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9">
    <w:name w:val="xl139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032" w:leader="none"/>
        <w:tab w:val="right" w:pos="1006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4:01:00Z</dcterms:created>
  <dc:creator>Отдел организациооной деятельности совета</dc:creator>
  <dc:description/>
  <cp:keywords/>
  <dc:language>en-US</dc:language>
  <cp:lastModifiedBy>USER</cp:lastModifiedBy>
  <cp:lastPrinted>2024-01-29T11:04:00Z</cp:lastPrinted>
  <dcterms:modified xsi:type="dcterms:W3CDTF">2024-02-02T06:21:00Z</dcterms:modified>
  <cp:revision>12</cp:revision>
  <dc:subject/>
  <dc:title>Проект</dc:title>
</cp:coreProperties>
</file>